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–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67/2024 - menor preço por Lote. Objeto: Contratação de empresa especializada em serviços de lavanderia - CAMPUS I, CERES e CESFI. Início da entrega de propostas: às 14:00 horas do dia 12/06/2024. Fim da entrega de propostas: às 14:00 horas do dia 25/06/2024. Abertura da sessão: a partir das 14:00 horas do dia 25/06/2024. Início da disputa: a partir das 14:15 horas do dia 25/06/2024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14351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F639881C9845BA13F7B5400563258AF2224183E4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35</Words>
  <Characters>735</Characters>
  <CharactersWithSpaces>86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6-10T19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